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drawing>
          <wp:inline distT="0" distB="0" distL="0" distR="0">
            <wp:extent cx="94742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 д м и н  и с т р а ц и 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бское сельское поселение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 е н и н г р а д с к о й  о б л а с т 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  06.10.2025 года </w:t>
        <w:tab/>
        <w:tab/>
        <w:tab/>
        <w:t xml:space="preserve"> №   100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2"/>
          <w:szCs w:val="22"/>
        </w:rPr>
        <w:t>О внесении изменений в Постановление Администрации муниципального образования Сабское сельское поселение Волосовского муниципального района Ленинградской области от 21.08.2025 года № 92 «Об утверждении Положения о муниципальной  системе оповещения и информирования  населения   об  угрозе   возникновения    или    возникновении   чрезвычайных ситуаций  на территории  МО  Сабское  сельское поселение Волосовского муниципального района Ленинградской области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смотрев протест прокуратуры Волосовского района от 04.09.2025 № 7-01-2025, в соответствии с Федеральным законом от 6 октября 2003 г. N 131-ФЗ «Об общих принципах организации местного самоуправления в Российской Федерации», Федеральным законом от 12 февраля 1998 г. N 28-ФЗ «О гражданской обороне», Приказом МЧС России и Министерства цифрового развития, связи и массовых коммуникаций РФ от 31 июля 2020 г. N 578/365 «Об утверждении Положения о системах оповещения населения», Постановлением Правительства Ленинградской области от 23 апреля 2021 г. N 223 «Об организации оповещения населения Ленинградской области и признании утратившим силу постановления Правительства Ленинградской области от 1 марта 2019 года N 85», Администрация муниципального образования Сабского сельского поселения Волосовского муниципального района Ленинградской области </w:t>
      </w: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Calibri"/>
          <w:sz w:val="28"/>
          <w:szCs w:val="28"/>
        </w:rPr>
        <w:t>Внести следующие изменения в Положение о муниципальной системе оповещения населения МО Сабское сельское поселение Волосовского муниципального района Ленинградской области, утвержденное Постановлением Администрации муниципального образования Сабского сельского поселения Волосовского муниципального района Ленинградской области от 21.08.2025 года № 92 (далее – Положение)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 Пункт 4 Положения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«4. Система оповещения представляет собой совокупность технических средств, предназначенных для приема, обработки и передачи в автоматизированном и (или) автоматическом режимах сигналов оповещения и экстренной информации об опасностях, возникающих при угрозе возникновения или возникновении ЧС природного и техногенного характера, а также при ведении военных действий или вследствие этих действий, о правилах поведения населения и необходимости проведения мероприятий по защите.»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 Пункт 9 главы </w:t>
      </w: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 xml:space="preserve"> признать утратившим силу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убликовать настоящее постановление в газете «Сабский вестник» и разместить на официальном сайте администрации Сабского сельского поселе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Глава администрации МО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бское сельское поселение                                                   Д.Ю.Шуби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708" w:gutter="0" w:header="182" w:top="620" w:footer="469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Arial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" w:hAnsi="Times New Roman" w:eastAsia="Arial" w:cs="Times New Roman"/>
      <w:b w:val="false"/>
      <w:bCs w:val="false"/>
      <w:i w:val="false"/>
      <w:iCs w:val="false"/>
      <w:spacing w:val="-1"/>
      <w:w w:val="100"/>
      <w:sz w:val="28"/>
      <w:szCs w:val="28"/>
      <w:lang w:val="ru-RU" w:bidi="ar-SA"/>
    </w:rPr>
  </w:style>
  <w:style w:type="character" w:styleId="WW8Num2z2">
    <w:name w:val="WW8Num2z2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Arial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Arial" w:hAnsi="Arial" w:eastAsia="Arial" w:cs="Arial"/>
      <w:sz w:val="28"/>
      <w:szCs w:val="28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" w:firstLine="719"/>
      <w:jc w:val="both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eastAsia="Calibri" w:cs="Courier New"/>
      <w:sz w:val="22"/>
      <w:szCs w:val="22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2:41:00Z</dcterms:created>
  <dc:creator>2014</dc:creator>
  <dc:description/>
  <cp:keywords/>
  <dc:language>en-US</dc:language>
  <cp:lastModifiedBy>Вера</cp:lastModifiedBy>
  <cp:lastPrinted>2025-10-07T15:46:00Z</cp:lastPrinted>
  <dcterms:modified xsi:type="dcterms:W3CDTF">2025-10-07T12:46:00Z</dcterms:modified>
  <cp:revision>4</cp:revision>
  <dc:subject/>
  <dc:title/>
</cp:coreProperties>
</file>